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ning Teacher Meetin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KATE CLARKE BT AND KATHRYN CAREY TUTOR TEACHER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dnesday 2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August 2010 – WEEK 6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576"/>
        <w:gridCol w:w="169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E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CTION TAK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t 3.15pm in Room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3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’s on top for Kate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3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used up entire BT day for RE planning of Church strand.  Entire 9 lessons planned for term.  Kate felt it was better to do with MM and felt it was well organized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will work on “to do” li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ke a shorter list per week to follow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ndy Resources Tutorial</w:t>
            </w:r>
          </w:p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2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 xml:space="preserve">Reviewed what we have been through so far….Kate has tried bits and pieces.  Kate finds it more effective to do “ITTM” in chunks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planning to revamp read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2x days to work for sto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Vocabulary working really wel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Building synonym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LO will change through the week rather than the boo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Working better for the whole clas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been doing “half seen” text for running records. Completed roughly 5 so far but not “formal” testing.</w:t>
            </w:r>
          </w:p>
          <w:p>
            <w:pPr>
              <w:pStyle w:val="Normal"/>
              <w:tabs>
                <w:tab w:val="clear" w:pos="720"/>
                <w:tab w:val="right" w:pos="5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will add to the list to begin for term 3 data.</w:t>
              <w:tab/>
            </w:r>
          </w:p>
          <w:p>
            <w:pPr>
              <w:pStyle w:val="Normal"/>
              <w:tabs>
                <w:tab w:val="clear" w:pos="720"/>
                <w:tab w:val="right" w:pos="5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5360" w:leader="none"/>
              </w:tabs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Kate going to get children before bell for running record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start running records for student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room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ganisation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dy desk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ll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2 day “to do list”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make a succinct lis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reading pla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- running records 6xper </w:t>
            </w:r>
          </w:p>
          <w:p>
            <w:pPr>
              <w:pStyle w:val="Normal"/>
              <w:ind w:left="142" w:hanging="142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ab/>
              <w:t>Monday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k 5x RE books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ek 5 reflection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ek 6 reflection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ive KC a focus for observation</w:t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3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Follow up on feedback/feedforward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ing OK, priority is still in writing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ate will add in feedback for RE book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keep up with feedback and KC will check as we g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ginning Teacher Repor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m On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4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ceived and it looks grea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ck reflective journal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Weekly evalu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ed to get one ready for next we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Online journal slipped behind as it has been a challenging term with meetings as KC been away and we have had parent/teacher and food fai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Kate has added to her “to do” list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e to give KC week 5 and 6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 to next for Kat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ok at “I have, who has?”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eting closed</w:t>
            </w:r>
          </w:p>
          <w:p>
            <w:pPr>
              <w:pStyle w:val="Normal"/>
              <w:ind w:left="142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47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servation next Tuesday.  Kate to think about focus to give KC for observation.  Kate thinking about Maths…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oke about focus being on constructing success criteria with students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C check Kate got ke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3:33:00Z</dcterms:created>
  <dc:creator>Kathryn</dc:creator>
  <dc:description/>
  <dc:language>en-US</dc:language>
  <cp:lastModifiedBy>Admin</cp:lastModifiedBy>
  <cp:lastPrinted>2010-06-30T16:33:00Z</cp:lastPrinted>
  <dcterms:modified xsi:type="dcterms:W3CDTF">2010-08-25T04:04:00Z</dcterms:modified>
  <cp:revision>7</cp:revision>
  <dc:subject/>
  <dc:title>AGENDA</dc:title>
</cp:coreProperties>
</file>